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-20002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XXXIV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апреля 2019 года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индикативного плана социально-экономиче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 1 квартал  2019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тчет о выполнении индикативного плана социально-экономического развития Курчанского сельского поселения Темрюкского района  за 1 квартал 2019 года (приложение 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Normal"/>
        <w:ind w:firstLine="851"/>
        <w:jc w:val="both"/>
        <w:rPr>
          <w:sz w:val="28"/>
          <w:szCs w:val="18"/>
        </w:rPr>
      </w:pPr>
      <w:r>
        <w:rPr>
          <w:sz w:val="28"/>
          <w:szCs w:val="28"/>
        </w:rPr>
        <w:t>3. Общему отделу (Шевченко) разместить настоящее решение «Об утверждении отчета о выполнении индикативного плана социально-экономического развития Курчанского сельского поселения Темрюкского района за 1 квартал 2019 года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715" w:hRule="atLeast"/>
        </w:trPr>
        <w:tc>
          <w:tcPr>
            <w:tcW w:w="4927" w:type="dxa"/>
            <w:tcBorders/>
          </w:tcPr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В.П Гришков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И.Я.Кандабарова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Елена ПК</cp:lastModifiedBy>
  <cp:lastPrinted>2018-04-25T11:07:00Z</cp:lastPrinted>
  <dcterms:modified xsi:type="dcterms:W3CDTF">2019-05-31T11:41:00Z</dcterms:modified>
  <cp:revision>62</cp:revision>
  <dc:subject/>
  <dc:title>ПРОЕКТ</dc:title>
</cp:coreProperties>
</file>